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359347174"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668953297"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